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3» марта 2015                                                                                   № 1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Новоберезовское» от 25.03.2014 № 92 «Об определении перечней должностных лиц, уполномоч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ть протоколы об административных правонарушен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ых Кодексом РФ об административных правонаруш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коном Забайкальского края «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36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ководствуясь   статьёй   38   Устава   сельского поселения  «Новоберезовское»,  Совет  сельского  поселения «Новоберезовское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Решение Совета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03.2014 № 92 «Об определении перечней должностных лиц, уполномоченных составлять протоколы об административных правонарушения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х Кодексом РФ об административных правонарушениях и законом Забайкальского края «Об административных правонарушениях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обнарод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14:00Z</dcterms:created>
  <dc:creator>User</dc:creator>
  <dc:description/>
  <cp:keywords/>
  <dc:language>en-US</dc:language>
  <cp:lastModifiedBy>User</cp:lastModifiedBy>
  <dcterms:modified xsi:type="dcterms:W3CDTF">2015-03-10T00:37:00Z</dcterms:modified>
  <cp:revision>9</cp:revision>
  <dc:subject/>
  <dc:title/>
</cp:coreProperties>
</file>